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дельные законы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вопросам кадрового обеспечения деятельности Уполномоченного по правам ребенка в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риложение 1 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у Новосибирской области от 1 февраля 2005 года № 265-ОЗ «О государственной гражданской службе Новосибирской области» (с изменениями, внесенными Законами Новосибирской области от 14 апреля 2007 года № 95-ОЗ, от 5 декабря 2008 года № 292-ОЗ, от 30 ноября 2009 года № 408-ОЗ, от 30 ноября 2009 года № 409-ОЗ, от 29 марта 2010 года № 477-ОЗ, от 15 июля 2010 года № 527-ОЗ, от 28 ноября 2011 года № 166-ОЗ, от 5марта 2013 года № 308-ОЗ, от 1 октября 2013 года № 367-ОЗ, от 6 декабря 2013 года № 396-ОЗ, от 18 декабря 2014 года № 493-ОЗ, от 18 декабря 2014 года № 494-ОЗ, от 2 июня 2015 года № 556-ОЗ, от 5 мая 2016 года № 59-ОЗ, от 5 декабря 2016 года № 105-ОЗ, от 5 декабря 2016 года № 106-ОЗ, от 31 января 2017 года № 134-ОЗ, от 2 марта 2017 года № 146-ОЗ, от 12 марта 2018 года № 246-ОЗ, от 3 апреля 2018 года № 254-ОЗ, от 2 апреля 2019 года № 361-ОЗ, от 1 июля 2019 года № 384-ОЗ, от 20 декабря 2019 года № 447-ОЗ)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е VIII слова «Руководитель аппарата Уполномоченного по правам ребенка в Новосибирской области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риложение к Закону Новосибирской области от 6 апреля 2005 года № 287-ОЗ «О Реестре должностей государственной гражданской службы Новосибирской области» (с изменениями, внесенными Законами Новосибирской области от 3 марта 2006 года № 5-ОЗ, от 16 декабря 2006 года № 71-ОЗ, от 20 декабря 2007 года № 202-ОЗ, от 2 февраля 2009 года № 303-ОЗ, от 30 ноября 2009 года № 410-ОЗ, от 29 марта 2010 года № 476-ОЗ, от 2 декабря 2010 года № 35-ОЗ, от 7 июля 2011 года № 98-ОЗ, от 7 ноября 2011 года № 143-ОЗ, от 13 июня 2012 года № 223-ОЗ, от 4 июля 2012 года № 245-ОЗ, от 7 ноября 2012 года № 266-ОЗ, от 5 марта 2013 года № 307-ОЗ, от 5 марта 2013 года № 313-ОЗ, от 5 июня 2013 года № 339-ОЗ, от 10 декабря 2013 года № 413-ОЗ, от 2 июля 2014 года № 448-ОЗ, от 11 декабря 2014 года № 498-ОЗ, от 2 февраля 2015 года № 518-ОЗ, от 2 июня 2015 года № 554-ОЗ, от 28 марта 2016 года № 48-ОЗ, от 3 октября 2017 года № 199-ОЗ, от 10 ноября 2017 года № 220-ОЗ, от 1 июля 2019 года № 401-ОЗ)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ю </w:t>
      </w:r>
      <w:r>
        <w:rPr>
          <w:rFonts w:cs="Times New Roman" w:ascii="Times New Roman" w:hAnsi="Times New Roman"/>
          <w:bCs/>
          <w:sz w:val="28"/>
          <w:szCs w:val="28"/>
        </w:rPr>
        <w:t>«руководител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16 Закона Новосибирской области от 10 декабря 2013 года № 410-ОЗ «Об Уполномоченном по правам ребенка в Новосибирской области» (с изменениями, внесенными Законами Новосибирской области от 5 июля 2017 года № 181-ОЗ, от 5 декабря 2017 года № 225-ОЗ, от 3 апреля 2018 года № 253-ОЗ, от 4 марта 2019 года № 349-ОЗ, от 1 июля 2019 года № 401-ОЗ, от 9 октября 2019 года № 413-ОЗ, от 20 декабря 2019 года № 443-ОЗ, от 14 июля 2020 года № 500-ОЗ) следующие изменени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части 4 слова «8 единиц» заменить словами «10 единиц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пункте 2 части 5 слово «общее» исключить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часть 6 признать утратившей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 -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Arial"/>
      <w:kern w:val="2"/>
      <w:sz w:val="24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9A56AF158372A8644DF7D3A91123EF67E9C0007204AD7CFB4BF055A6331B68604DC6F7E963A9DDCD1BCB0A70BF527CCd5ME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46:00Z</dcterms:created>
  <dc:creator>Вандакурова И.В.;Тростянская Мария Сергеевна</dc:creator>
  <dc:description/>
  <cp:keywords/>
  <dc:language>en-US</dc:language>
  <cp:lastModifiedBy>Сафронова Елена Владимировна</cp:lastModifiedBy>
  <cp:lastPrinted>2019-07-08T10:50:00Z</cp:lastPrinted>
  <dcterms:modified xsi:type="dcterms:W3CDTF">2020-12-24T04:29:00Z</dcterms:modified>
  <cp:revision>9</cp:revision>
  <dc:subject/>
  <dc:title/>
</cp:coreProperties>
</file>